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2142490" cy="2856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color w:val="auto"/>
          <w:sz w:val="20"/>
          <w:szCs w:val="20"/>
          <w:lang w:val="bg-BG" w:bidi="ar-SA"/>
        </w:rPr>
        <w:t>Информация за медиите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en-US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bg-BG" w:bidi="ar-SA"/>
        </w:rPr>
        <w:t>от: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en-US" w:bidi="ar-SA"/>
        </w:rPr>
      </w:pPr>
      <w:hyperlink r:id="rId3">
        <w:r>
          <w:rPr>
            <w:rStyle w:val="InternetLink"/>
            <w:rFonts w:cs="Arial" w:ascii="Arial" w:hAnsi="Arial"/>
            <w:b/>
            <w:sz w:val="20"/>
            <w:szCs w:val="20"/>
          </w:rPr>
          <w:t>www.potter-mania.com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 xml:space="preserve">и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</w:rPr>
          <w:t>www.az-deteto.com</w:t>
        </w:r>
      </w:hyperlink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en-US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en-US" w:bidi="ar-SA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лед успешно организираните две Национални Хари потър фен срещи и огромния интерес към събитието от всички почитатели на Хари Потър, дойде време за 3-та Национална Хари Потър фен среща!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bg-BG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bg-BG" w:bidi="ar-SA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bg-BG"/>
        </w:rPr>
        <w:t>Тя ще се състои на 2</w:t>
      </w: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b/>
          <w:sz w:val="20"/>
          <w:szCs w:val="20"/>
          <w:lang w:val="bg-BG"/>
        </w:rPr>
        <w:t>.11.2005г. (четвъртък) от 14:30ч. до 18:00ч. в “София Ленд”.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bg-BG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bg-BG" w:bidi="ar-SA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Повод за фен срещата е премиерата на новия филм от поредицата: “Хари Потър и Огненият бокал”, който тръгва по българските кина от 02.12.2005г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bg-BG"/>
        </w:rPr>
        <w:t xml:space="preserve">Голямата изненада за всички присъстващи ще бъде </w:t>
      </w:r>
      <w:r>
        <w:rPr>
          <w:rFonts w:cs="Arial" w:ascii="Arial" w:hAnsi="Arial"/>
          <w:b/>
          <w:sz w:val="20"/>
          <w:szCs w:val="20"/>
          <w:lang w:val="bg-BG"/>
        </w:rPr>
        <w:t>Станислав Яневски</w:t>
      </w:r>
      <w:r>
        <w:rPr>
          <w:rFonts w:cs="Arial" w:ascii="Arial" w:hAnsi="Arial"/>
          <w:sz w:val="20"/>
          <w:szCs w:val="20"/>
          <w:lang w:val="bg-BG"/>
        </w:rPr>
        <w:t xml:space="preserve"> – нашумелият български актьор, който изпълнява ролята на Виктор Крум. Той ще дойде в България специално за НХПФС 3 и за премиерата на филма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bg-BG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bg-BG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bg-BG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bg-BG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bg-BG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bg-BG" w:bidi="ar-SA"/>
        </w:rPr>
        <w:t>Какво ще се случи на НХПФС 3: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bg-BG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bg-BG" w:bidi="ar-SA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bg-BG" w:bidi="ar-SA"/>
        </w:rPr>
        <w:t>Станислав Яневски ще сподели преживявания от снимачката площадка на филм 4 и ще отговаря на въпроси на феновете</w:t>
      </w: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bg-BG" w:bidi="ar-SA"/>
        </w:rPr>
        <w:t>Ще се състои за 3-ти път конкурс-ревю за най-добър костюм от “Хари Потър”</w:t>
      </w: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bg-BG" w:bidi="ar-SA"/>
        </w:rPr>
        <w:t xml:space="preserve">Феновете любители на електронните игри ще могат да премерят сили в </w:t>
      </w: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 xml:space="preserve">PlayStation </w:t>
      </w:r>
      <w:r>
        <w:rPr>
          <w:rFonts w:eastAsia="Times New Roman" w:cs="Arial" w:ascii="Arial" w:hAnsi="Arial"/>
          <w:color w:val="auto"/>
          <w:sz w:val="20"/>
          <w:szCs w:val="20"/>
          <w:lang w:val="bg-BG" w:bidi="ar-SA"/>
        </w:rPr>
        <w:t>турнамента по Куидич</w:t>
      </w: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bg-BG" w:bidi="ar-SA"/>
        </w:rPr>
        <w:t>Ще се проведе конкурс за рисунка, създадена по време на НХПФС 3</w:t>
      </w: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bg-BG" w:bidi="ar-SA"/>
        </w:rPr>
        <w:t>Водещите Мариана Мелнишка (преводачка на романите) и Андрей Хадживасилев (създател на сайта Потър Мания) ще изненадат присъстващите с много въпроси и викторини</w:t>
      </w: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bg-BG" w:bidi="ar-SA"/>
        </w:rPr>
        <w:t>Ученикът на Маг Астор – Симон ще покаже няколко истински магии на присъстващите</w:t>
      </w: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0"/>
          <w:szCs w:val="20"/>
          <w:lang w:val="bg-BG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bg-BG" w:bidi="ar-SA"/>
        </w:rPr>
        <w:t>Клуб по спортна гимнастика “Левски” ще изненадат присъстващите със специална хореография за събитието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bg-BG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bg-BG" w:bidi="ar-S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bg-BG"/>
        </w:rPr>
        <w:t xml:space="preserve">Цялата забавна програма ще бъде придружена с много награди, осигурени от спонсорите и партньорите на фен срещата: “София Ленд”, “Александра Филмс”, “Пулсар”, книжарници “Пингвините”, </w:t>
      </w:r>
      <w:r>
        <w:rPr>
          <w:rFonts w:cs="Arial" w:ascii="Arial" w:hAnsi="Arial"/>
          <w:sz w:val="20"/>
          <w:szCs w:val="20"/>
        </w:rPr>
        <w:t>“Jimmy’s”</w:t>
      </w:r>
      <w:r>
        <w:rPr>
          <w:rFonts w:cs="Arial" w:ascii="Arial" w:hAnsi="Arial"/>
          <w:sz w:val="20"/>
          <w:szCs w:val="20"/>
          <w:lang w:val="bg-BG"/>
        </w:rPr>
        <w:t>, “</w:t>
      </w:r>
      <w:r>
        <w:rPr>
          <w:rFonts w:cs="Arial" w:ascii="Arial" w:hAnsi="Arial"/>
          <w:sz w:val="20"/>
          <w:szCs w:val="20"/>
        </w:rPr>
        <w:t>PC Mania</w:t>
      </w:r>
      <w:r>
        <w:rPr>
          <w:rFonts w:cs="Arial" w:ascii="Arial" w:hAnsi="Arial"/>
          <w:sz w:val="20"/>
          <w:szCs w:val="20"/>
          <w:lang w:val="bg-BG"/>
        </w:rPr>
        <w:t>”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bg-BG"/>
        </w:rPr>
        <w:t>“Хай Клуб”, “</w:t>
      </w:r>
      <w:r>
        <w:rPr>
          <w:rFonts w:cs="Arial" w:ascii="Arial" w:hAnsi="Arial"/>
          <w:sz w:val="20"/>
          <w:szCs w:val="20"/>
        </w:rPr>
        <w:t>ABV.bg</w:t>
      </w:r>
      <w:r>
        <w:rPr>
          <w:rFonts w:cs="Arial" w:ascii="Arial" w:hAnsi="Arial"/>
          <w:sz w:val="20"/>
          <w:szCs w:val="20"/>
          <w:lang w:val="bg-BG"/>
        </w:rPr>
        <w:t>”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bg-BG"/>
        </w:rPr>
        <w:t>“</w:t>
      </w:r>
      <w:r>
        <w:rPr>
          <w:rFonts w:cs="Arial" w:ascii="Arial" w:hAnsi="Arial"/>
          <w:sz w:val="20"/>
          <w:szCs w:val="20"/>
        </w:rPr>
        <w:t>Mail.bg</w:t>
      </w:r>
      <w:r>
        <w:rPr>
          <w:rFonts w:cs="Arial" w:ascii="Arial" w:hAnsi="Arial"/>
          <w:sz w:val="20"/>
          <w:szCs w:val="20"/>
          <w:lang w:val="bg-BG"/>
        </w:rPr>
        <w:t>”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bg-BG"/>
        </w:rPr>
        <w:t>Всички фенове, които искат да зададат въпрос на Станислав Яневски трябва да попълнят регистрационната форма в сайтовете на организаторите (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potter-mania.com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и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az-deteto.com</w:t>
        </w:r>
      </w:hyperlink>
      <w:r>
        <w:rPr>
          <w:rFonts w:cs="Arial" w:ascii="Arial" w:hAnsi="Arial"/>
          <w:sz w:val="20"/>
          <w:szCs w:val="20"/>
          <w:lang w:val="bg-BG"/>
        </w:rPr>
        <w:t>). От всички събрани въпроси ще бъдат избрани най-интересните, на които Станислав ще отговори на живо по време на Националната Хари Потър фен среща 3. Присъствието на събитието е безплатно!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bg-BG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bg-BG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en-US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bg-BG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bg-BG" w:bidi="ar-SA"/>
        </w:rPr>
        <w:t>За повече информация и контакт с организаторите: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bg-BG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bg-BG" w:bidi="ar-SA"/>
        </w:rPr>
        <w:t>Андрей Хадживасиле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53 09 13,  0888 736 822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en-US" w:bidi="ar-SA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andrey@potter-mania.com</w:t>
        </w:r>
      </w:hyperlink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Прилагаме ви снимка на Станислав Яневски и снимки от последната фен среща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tter-mania.com/" TargetMode="External"/><Relationship Id="rId4" Type="http://schemas.openxmlformats.org/officeDocument/2006/relationships/hyperlink" Target="http://www.az-deteto.com/" TargetMode="External"/><Relationship Id="rId5" Type="http://schemas.openxmlformats.org/officeDocument/2006/relationships/hyperlink" Target="http://www.potter-mania.com/" TargetMode="External"/><Relationship Id="rId6" Type="http://schemas.openxmlformats.org/officeDocument/2006/relationships/hyperlink" Target="http://www.az-deteto.com/" TargetMode="External"/><Relationship Id="rId7" Type="http://schemas.openxmlformats.org/officeDocument/2006/relationships/hyperlink" Target="mailto:andrey@potter-mania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9:00:00Z</dcterms:created>
  <dc:creator>Andrey</dc:creator>
  <dc:description/>
  <dc:language>en-US</dc:language>
  <cp:lastModifiedBy>Andrey</cp:lastModifiedBy>
  <cp:lastPrinted>2113-01-01T00:00:00Z</cp:lastPrinted>
  <dcterms:modified xsi:type="dcterms:W3CDTF">2005-11-01T13:29:00Z</dcterms:modified>
  <cp:revision>22</cp:revision>
  <dc:subject/>
  <dc:title>Информация за медиите от:</dc:title>
</cp:coreProperties>
</file>